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1. Нефть и способы её переработки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фть - это жидкое горючее полезное ископаемое. Существует несколько теорий образования нефти. Очень вероятно, что нефть образовалась в результате распада морских растений и животных, оседавших в течение миллионов лет на морское дно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фть- маслянистая жидкость тёмно-бурого или почти чёрного цвета с характерным запахом. Она немного легче воды и практически в ней не растворяетс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 химическому составу нефть является сложной смесью углеводородов с разной молекулярной массой с примесью различных органических веществ, которые содержат азот, кислород и серу. </w:t>
            </w:r>
            <w:r>
              <w:rPr>
                <w:sz w:val="27"/>
                <w:szCs w:val="27"/>
                <w:shd w:fill="FFFFFF" w:val="cle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нефти до 99 % содержатся углеводороды разнообразного строения: парафиновые, циклопарафиновые, ароматические, соотношения которых в нефти различного месторождения колеблются в широких пределах. Бакинская нефть, например, содержит больше циклопарафинов или, так называемых нафтенов, украинская и грозненская- парафиновых, уральская- ароматических углеводородо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ырую нефть обычно не используют. Чтобы выделить из нефти индивидуальные вещества, её подвергают переработке: вытягивают растворимые минеральные соли и другие примеси, обезвоживают и отделяют сопутствующие газы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им же образом происходит перегонка нефти?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вичная перегонка нефти (прямая гонка) — процесс переработки нефти, основанный на разделении смеси составляющих ее углеводородов методом фракционной разгонки (ректификации) на отдельные дистилляты (фракции) с определенными интервалами температур кипения. Основные фракции нефти мы можем посмотреть в приведенной таблице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ждая отдельная фракция, которую получают при перегонке нефти является смесью соответствующих углеводородов. Не трудно понять, что фракции, которые кипят при высоких температурах, состоят из молекул углеводородов с большим количеством атомов углерода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лабораторных условиях нефть можно  перегонять, нагревая её в приборе, изображённом на данном рисунке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ачала при умеренном нагревании перегоняются исключительно углеводороды с небольшой молекулярной массой и низкой температурой кипения, так называемая фракция бензинов, а потом при повышенных температурах перегоняются углеводороды с большей молекулярной массой. Это, так называемая, газовая фракция. Пару углеводородов, которые выделяются конденсируют в холодильнике и собирают в приёмники, отбирая фракции перегона в отдельных интервалах температур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мышленные установки нефти значительно отличаются по конструкции и принципами действий от лабораторных. Перегонку осуществляют в установке, которая состоит из трубчатой печи, ректификационной колонны, теплообменной температуры аппаратуры и другого вспомогательного оборудования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жнейшим продуктом, который получается в процессе перегонки нефти, является бензин, состоящий главным образом из ненасыщенных углеводородов. В автомобильном двигателе смесь бензина и воздуха поджигается с помощью электрической искры тогда, когда смесь газов в середине цилиндра сжимается поршнем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 сгорании бензина образуется  сильное и плавное расширение газа  в цилиндре, который принуждает поршень перемещаться и приводить в движение коленчатый вал двигателя. Если сгорание газа происходит достаточно быстро, то поршень получает резкий толчок вместо плавного наращивания усилий. В результате в двигателе возникает резкий стук, что означает преждевременное срабатывание деталей. Это огнеопасное сгорание бензина называют детонацией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количественной характеристики детонационной стойкости бензина сделана октановая шкала. Каждый углеводород и сорт бензина характеризуется определённым октановым числом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щё одним свойством нефтепродуктов является крекинг. Его применяют для повышения выхода бензина и улучшения его качеств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кинг -  высокотемпературная переработка 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нефти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 и её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фракций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с целью получения, как правило, продуктов меньшей 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eastAsia="ru-RU"/>
                </w:rPr>
                <w:t>молекулярной массы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— моторного топлива, смазочных масел и т. п., а также сырья для химической и нефтехимической промышленност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кинг даёт возможность значительно повысить выход  бензин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меняют термический и каталитический крекинг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мический крекинг проводят при повышенных температурах и повышенном давлении. Первая в мире промышленная установка непрерывного термического крекинга была создана и запатентована русским инженером Владимиром Григорьевичем ШУховым в 1891 году. 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настоящее время высокотемпературный крекинг нефтепродуктов называют пиролизом. Каталитический крекинг проводят при наличии катализаторов. Этим способом получают авиационный бензин с выходом 80%.  Во время этого крекинга происходят процессы изомеризации. В промышленности этот процесс называют каталитическим риформингом. То есть «облагораживание» бензин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фть – неотъемлемый элемент нашей повседневной жизни.   Потребность в нефти увеличивается не только с целью повышения выработки топлив и масел, но и как источника ценного сырья для производства синтетических каучуков и волокон, пластмасс, ПАВ, моющих средств, пластификаторов, присадок, красителей и др. 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о «чёрное золото» дало не только благо людям, но и породило многие экологические проблемы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3;&#1077;&#1092;&#1090;&#1100;" TargetMode="External"/><Relationship Id="rId3" Type="http://schemas.openxmlformats.org/officeDocument/2006/relationships/hyperlink" Target="https://ru.wikipedia.org/w/index.php?title=&#1060;&#1088;&#1072;&#1082;&#1094;&#1080;&#1086;&#1085;&#1085;&#1072;&#1103;_&#1087;&#1077;&#1088;&#1077;&#1075;&#1086;&#1085;&#1082;&#1072;&amp;action=edit&amp;redlink=1" TargetMode="External"/><Relationship Id="rId4" Type="http://schemas.openxmlformats.org/officeDocument/2006/relationships/hyperlink" Target="https://ru.wikipedia.org/wiki/&#1052;&#1086;&#1083;&#1077;&#1082;&#1091;&#1083;&#1103;&#1088;&#1085;&#1072;&#1103;_&#1084;&#1072;&#1089;&#1089;&#1072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6:07:00Z</dcterms:created>
  <dc:creator>Алёна</dc:creator>
  <dc:description/>
  <cp:keywords/>
  <dc:language>en-US</dc:language>
  <cp:lastModifiedBy>RePack by Diakov</cp:lastModifiedBy>
  <dcterms:modified xsi:type="dcterms:W3CDTF">2015-02-20T13:35:00Z</dcterms:modified>
  <cp:revision>4</cp:revision>
  <dc:subject/>
  <dc:title/>
</cp:coreProperties>
</file>